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03100375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86583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8640899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